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</w:rPr>
      </w:pPr>
      <w:r>
        <w:rPr>
          <w:rFonts w:cs="Times New Roman" w:ascii="Times New Roman" w:hAnsi="Times New Roman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 </w:t>
      </w:r>
      <w:r>
        <w:rPr>
          <w:rFonts w:cs="Times New Roman" w:ascii="Times New Roman" w:hAnsi="Times New Roman"/>
          <w:i/>
          <w:smallCaps/>
          <w:szCs w:val="24"/>
        </w:rPr>
        <w:t>od 2018/19 do 2020/21</w:t>
      </w:r>
      <w:r>
        <w:rPr>
          <w:rFonts w:cs="Times New Roman" w:ascii="Times New Roman" w:hAnsi="Times New Roman"/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Historia europejskiej myśli polityczno-praw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dr Robert Zapart 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Sposób zaliczenia: zaliczenie z oceną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rFonts w:eastAsia="Cambria"/>
          <w:b w:val="false"/>
          <w:caps w:val="false"/>
          <w:smallCaps w:val="false"/>
          <w:sz w:val="22"/>
        </w:rPr>
        <w:t>Forma zaliczenia: zaliczenie pisemne (test z pytaniami otwartymi).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oraz filozoficznego, a także analizy i wnioskowań humanistycznych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 xml:space="preserve">Uzyskanie wiedzy obejmującej europejskie doktryny polityczno-prawne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Zrozumienie i krytyczna ocena doktrynalnych pojęć i źródeł instytucji politycznych i prawnych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lang w:val="pl-PL"/>
              </w:rPr>
              <w:t>Nabycie zdolności dokonania wykładni rozwiązań obowiązującego systemu politycznego i prawnego w kontekście ich doktrynalnego uzasadnienia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i/>
                <w:lang w:val="pl-PL"/>
              </w:rPr>
              <w:t>Poznanie koncepcyjnej genezy pojęć takich jak: prawa podmiotowe, godność, wolność, równość, własność, dobro wspólne, władza publiczna, demokracja, sprawiedliwość - poprzez ustalenie treści tych pojęć w dyskursie politycznym występującym w  różnych ujęciach (klasycznych, liberalnych, republikańskich, konserwatywnych socjalistycznych i socjaldemokratycznych oraz wywodzących się z katolickiej nauki społecznej)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</w:rPr>
      </w:pPr>
      <w:r>
        <w:rPr>
          <w:rFonts w:eastAsia="Cambria" w:cs="Times New Roman"/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enia i charakteryzuje główne kierunki doktrynalne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i wyjaśnia podstawowe pojęcia jakimi posługują się twórcy doktryn polityczno-praw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uje i dobiera, z uwzględnieniem koncepcyjnej genezy, doktrynalne źródła fundamentalnych pojęć i instytucji polityczno – praw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daje krytyce i porównuje poszczególne doktryn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1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twórców doktryn polityczno-prawnych na podstawie wybranych fragmentów tekstów źródłow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utuje o pojęciach i instytucjach polityczno-prawnych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uje otwartość na różne poglądy i postaw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O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osiada umiejętność rozumienia i analizowania zmian w ustawodawstwie prawnym, w szczególności prawno-administracyjnym kształtującym podstawowe stosunki społeczne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146"/>
            </w:tblGrid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zedmiot i zakres historii doktryn polityczno-prawnych, metody badawcze, rozwój oraz usytuowanie historii doktryn polityczno-prawnych pośród innych nauk.  Myśl polityczno-prawna starożytnej Grecji: sofiści, Sokrates, Platon, Arystoteles. 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łówne idee polityczno-prawne okresu hellenistycznego i starożytnego Rzymu: Cy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cy, Epikureizm, Stoicy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rześcijańska koncep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ja państwa i prawa do czasów średniowiecza: Jezus Chrystus, św. Paweł z Tarsu, św. Augustyn, św. Tomasz z Akwinu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yśl polityczno-prawna epoki renesansu: N.Machiavelli, M.Luter, J.Kalwin, J.Bodin, T.More, T.Campanella, Fr.Bacon, P.Włodkowic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lityczno-prawne doktryny XVII–XVIII wieku: H.Grocjusz, T.Hobbes, J.Locke, Monteskiusz, J.J.Rousseau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IX: I.Kant, G.W.F.Hegel, liberalizm, pozytywizm, myśl społeczna Kościoła rzym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katolickiego (Leon XIII), solid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yzm, anarchizm, socjalizm utopijny i naukowy.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w w:val="78"/>
                    </w:rPr>
                  </w:pPr>
                  <w:r>
                    <w:rPr>
                      <w:rFonts w:cs="Times New Roman" w:ascii="Times New Roman" w:hAnsi="Times New Roman"/>
                    </w:rPr>
                    <w:t>Doktryny polityczno-prawne wieku XX: idea państwa dobrobytu, teoria konwergencji, myśl społeczno-polityczna Kościoła rzymskokatolickiego, faszyzm, nazizm, liberalizm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w w:val="7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w w:val="78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0" w:hanging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Zaliczenie pisemne, z wykorzystaniem testu jednokrotnego wyboru. W części testowej student wybiera prawidłową odpowiedź z co najmniej czterech zaproponowanych. Arkusz egzaminacyjny zawiera także pytanie/a ot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Pytania obejmują wiedzę dotyczącą poglądów reprezentowanych przez szkoły doktrynalne lub poszczególnych myślicieli (mogą dotyczyć także ich biografii oraz twórczości). Dotyczą także znajomości i doktrynalnej przynależności tekstów źródłowych, najważniejszych wydarzeń oraz pojęć historycznych mających wpływ lub związanych z doktrynami polityczno-prawny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Dopuszczalne jest dokonanie przez studenta korekty udzielonej odpowiedzi z zastrzeżeniem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Czas trwania egzaminu zależny jest od liczby pytań. Student ma 1 minutę na udzielenie odpowiedzi na jedno pytanie testowe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Termin zaliczenia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Dopuszczalne jest przystąpienie do zaliczenia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szczególnie uzasadnionych przypadkach dopuszczalne jest przystąpienie do zaliczenia w formie ust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Dopuszcza się ogłoszenie wyników zaliczenia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- 2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zaliczeniu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tura tekstów źródłowych – 1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L.Dubel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schyłku XX wieku</w:t>
            </w:r>
            <w:r>
              <w:rPr>
                <w:rFonts w:eastAsia="Cambria" w:cs="Times New Roman" w:ascii="Times New Roman" w:hAnsi="Times New Roman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L.Dubel, J.Kostrubiec, G.Ławnikowicz, M.Łuszczyńska, W.Więcław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 do początku XX wieku, Materiały źródłowe</w:t>
            </w:r>
            <w:r>
              <w:rPr>
                <w:rFonts w:eastAsia="Cambria" w:cs="Times New Roman" w:ascii="Times New Roman" w:hAnsi="Times New Roman"/>
              </w:rPr>
              <w:t>, Wydawnictwo Uniwersytetu Marii Currie-Skłodowskiej, Lublin 2003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Andrzej Sylwestr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</w:t>
            </w:r>
            <w:r>
              <w:rPr>
                <w:rFonts w:eastAsia="Cambria" w:cs="Times New Roman" w:ascii="Times New Roman" w:hAnsi="Times New Roman"/>
              </w:rPr>
              <w:t>, Wydawnictwo „LexisNexis", Warszawa 201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Henryk Olszewski, Maria Zmierczak: </w:t>
            </w:r>
            <w:r>
              <w:rPr>
                <w:rFonts w:eastAsia="Cambria" w:cs="Times New Roman" w:ascii="Times New Roman" w:hAnsi="Times New Roman"/>
                <w:i/>
              </w:rPr>
              <w:t>Historia doktryn politycznych i prawnych, Wydawnictwo „Ars Boni et Aequi"</w:t>
            </w:r>
            <w:r>
              <w:rPr>
                <w:rFonts w:eastAsia="Cambria" w:cs="Times New Roman" w:ascii="Times New Roman" w:hAnsi="Times New Roman"/>
              </w:rPr>
              <w:t>, Poznań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M.Jaskólski (red.): </w:t>
            </w:r>
            <w:r>
              <w:rPr>
                <w:rFonts w:eastAsia="Cambria" w:cs="Times New Roman" w:ascii="Times New Roman" w:hAnsi="Times New Roman"/>
                <w:i/>
              </w:rPr>
              <w:t>Słownik historii doktryn politycznych, T. 1-5</w:t>
            </w:r>
            <w:r>
              <w:rPr>
                <w:rFonts w:eastAsia="Cambria" w:cs="Times New Roman" w:ascii="Times New Roman" w:hAnsi="Times New Roman"/>
              </w:rPr>
              <w:t>, Wydawnictwo Sejmowe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29:00Z</dcterms:created>
  <dc:creator>...</dc:creator>
  <dc:description/>
  <cp:keywords/>
  <dc:language>en-US</dc:language>
  <cp:lastModifiedBy>user</cp:lastModifiedBy>
  <dcterms:modified xsi:type="dcterms:W3CDTF">2018-06-28T10:28:00Z</dcterms:modified>
  <cp:revision>25</cp:revision>
  <dc:subject/>
  <dc:title/>
</cp:coreProperties>
</file>